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3260"/>
        <w:gridCol w:w="3544"/>
      </w:tblGrid>
      <w:tr>
        <w:trPr>
          <w:cantSplit w:val="true"/>
        </w:trPr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  <w:t>DOC</w:t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мену карты № 16 от 02.10.1998 г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Главный инженер 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окомотивного депо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Минеральные Воды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  <w:lang w:val="en-US" w:eastAsia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901825</wp:posOffset>
                  </wp:positionH>
                  <wp:positionV relativeFrom="paragraph">
                    <wp:posOffset>53975</wp:posOffset>
                  </wp:positionV>
                  <wp:extent cx="1276350" cy="4095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87" r="-28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 Ю.Г.Гаммель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5 мая 2005 г.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953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</w:tblGrid>
      <w:tr>
        <w:trPr/>
        <w:tc>
          <w:tcPr>
            <w:tcW w:w="5953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14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ехнического обслуживания ТО-2 дизеля </w:t>
            </w:r>
            <w:r>
              <w:rPr>
                <w:sz w:val="24"/>
                <w:lang w:val="en-US"/>
              </w:rPr>
              <w:t>K</w:t>
            </w: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310</w:t>
            </w:r>
            <w:r>
              <w:rPr>
                <w:sz w:val="24"/>
                <w:lang w:val="en-US"/>
              </w:rPr>
              <w:t>DR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мент, приспо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Трудоза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ботающий дизель перед постановкой на ТО-2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Проверить отсутствие посторонних шумов, стуков, ненормальных вибраци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Проверить дымность выхлоп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Проверить отсутствие выбросов масла по люкам, стыкам выхлопных коллекторов, по уплотнениям валов и соединениям маслопроводов. Проверить отсутствие утечек воды, наддувочного воздуха, пробоев газ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4. Проверить отсутствие выброса газов и сильного парения из трубы вентиляции картер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8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ыхлоп должен быть бесцветным или светло-серого цвет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необходимости проверить давление масла переносным манометром (не ниже 1,5 кгс/см</w:t>
            </w:r>
            <w:r>
              <w:rPr>
                <w:vertAlign w:val="superscript"/>
              </w:rPr>
              <w:t>2</w:t>
            </w:r>
            <w:r>
              <w:rPr/>
              <w:t xml:space="preserve"> на 0 поз., не ниже 4,5 кгс/см</w:t>
            </w:r>
            <w:r>
              <w:rPr>
                <w:vertAlign w:val="superscript"/>
              </w:rPr>
              <w:t>2</w:t>
            </w:r>
            <w:r>
              <w:rPr/>
              <w:t xml:space="preserve"> на 8(9) поз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У дизеля с турбокомпрессором ТК-33 по нагреву маслопроводов проверить подвод масла к подшипника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тановленный дизель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Проверить надёжность крепления выхлопных и нагнетательного коллекторов; турбокомпрессора, воздухоохладителя, насосов воды и масла, теплообменника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Проверить затяжку сшивных шпилек и соединения картера с главной рамой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 xml:space="preserve">2. Проверить уровни масла в картере и опорных узлах турбокомпрессо-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молоток смотровой, лампа перенос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5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необходимости осмотреть клапанные механизмы со снятием клапанных коробок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Масло дизеля М12Б2, М14Б2, турбокомпрессора </w:t>
            </w:r>
          </w:p>
        </w:tc>
      </w:tr>
    </w:tbl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  (для </w:t>
            </w:r>
            <w:r>
              <w:rPr>
                <w:sz w:val="24"/>
                <w:lang w:val="en-US"/>
              </w:rPr>
              <w:t>PDH</w:t>
            </w:r>
            <w:r>
              <w:rPr>
                <w:sz w:val="24"/>
              </w:rPr>
              <w:t>-50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).  При  необходи-мости пополнить.</w:t>
            </w:r>
          </w:p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Слить отстой из маслосборника, проверить отсутствие воды и металлических частиц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>
                <w:lang w:val="en-US"/>
              </w:rPr>
              <w:t>PDH</w:t>
            </w:r>
            <w:r>
              <w:rPr/>
              <w:t>-50</w:t>
            </w:r>
            <w:r>
              <w:rPr>
                <w:lang w:val="en-US"/>
              </w:rPr>
              <w:t>v</w:t>
            </w:r>
            <w:r>
              <w:rPr/>
              <w:t xml:space="preserve"> И30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Не ранее 1 часа после остановки дизеля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ботающий дизель после ТО-2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Запустить дизель, выполнить работы согласно требованиям раздела 1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Устранить пропущенные неисправност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6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Требования охраны труда и техники безопасности:</w:t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808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Запуск дизеля осуществлять только вне цех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808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К ремонтным работам приступать только после остановки дизеля, выключения рубильника АБ и расклинивания силовых контактов контакторов Д изолирующими клинья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808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Запрещается запуск дизеля с неустановленными ограждения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808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При необходимости осмотра картера изнутри картерные люки открывать не ранее 20 мин. после остановки дизел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808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Работы на крыше выполнять только при условии исправности крышевых люков, их фиксирующих цепочек, а также крышевых мостиков. Выход на крышу осуществлять только с использованием приставных лестниц. Запрещается выход на замазученную крышу, а также при нахождении тепловоза под контактным проводом.</w:t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0,906 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5,0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>
          <w:rFonts w:eastAsia="Courier New"/>
        </w:rPr>
        <w:t xml:space="preserve"> </w:t>
      </w: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70835</wp:posOffset>
            </wp:positionH>
            <wp:positionV relativeFrom="paragraph">
              <wp:posOffset>27940</wp:posOffset>
            </wp:positionV>
            <wp:extent cx="1028700" cy="571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овано: инженер по ОТХ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Временное ремонтное руководство по техническому обслуживанию, текущему и среднему ремонту тепловозов ЧМЭ3. 2001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 xml:space="preserve">И.Я.Костюк, З.Х.Нотик. «Механическое оборудование тепловозов ЧМЭ3». 1984 г. </w:t>
      </w:r>
    </w:p>
    <w:sectPr>
      <w:headerReference w:type="default" r:id="rId4"/>
      <w:headerReference w:type="first" r:id="rId5"/>
      <w:type w:val="nextPage"/>
      <w:pgSz w:w="11906" w:h="16443"/>
      <w:pgMar w:left="1134" w:right="567" w:gutter="0" w:header="567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10:02:00Z</dcterms:created>
  <dc:creator>Верещак Юрий</dc:creator>
  <dc:description/>
  <dc:language>en-US</dc:language>
  <cp:lastModifiedBy>А.А.Шитов</cp:lastModifiedBy>
  <cp:lastPrinted>2003-04-23T10:09:00Z</cp:lastPrinted>
  <dcterms:modified xsi:type="dcterms:W3CDTF">2005-06-15T05:54:00Z</dcterms:modified>
  <cp:revision>16</cp:revision>
  <dc:subject/>
  <dc:title>________        УТВЕРЖДАЮ:</dc:title>
</cp:coreProperties>
</file>